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 xml:space="preserve">It was 1934, the height of the Depression, when Charles B. Darrow of Germantown, Pennsylvania, showed what he called the MONOPOLY game </w:t>
      </w:r>
      <w:r>
        <w:rPr>
          <w:rFonts w:cs="Arial" w:ascii="Arial" w:hAnsi="Arial"/>
          <w:color w:val="000000"/>
          <w:sz w:val="18"/>
          <w:szCs w:val="18"/>
        </w:rPr>
        <w:t xml:space="preserve">to the executives at Parker Brothers. Can you believe it, they rejected the game due to "52 design errors"! But Mr. Darrow wasn't daunted. Like many other Americans, he was unemployed at the time, and the game's exciting promise of fame and fortune inspired him to produce it on his own. With help from a friend who was a printer, Mr. Darrow sold 5,000 handmade sets of the game to a Philadelphia department store. People loved it! But as demand grew, he couldn't keep up with all the orders and came back to talk to </w:t>
      </w:r>
      <w:r>
        <w:rPr/>
        <w:t xml:space="preserve">Parker Brothers </w:t>
      </w:r>
      <w:r>
        <w:rPr>
          <w:rFonts w:cs="Arial" w:ascii="Arial" w:hAnsi="Arial"/>
          <w:color w:val="000000"/>
          <w:sz w:val="18"/>
          <w:szCs w:val="18"/>
        </w:rPr>
        <w:t xml:space="preserve">again. The rest, as they say, is history! In its first year, 1935, the MONOPOLY game was the best-selling game in America. And over its 65-year history, an estimated 500 million people have played! Over 200 million games have been sold worldwide. More than five billion little green houses have been "built" since 1935. A set made by people at Alfred Dunhill, with gold houses and silver hotels, sold for $25,000. The longest game in history lasted 70 straight days. The longest game in a bathtub lasted 99 hours! The MONOPOLY game is so much a part of today's popular culture that my lawyers have trademarked many of its graphic elements. The tokens, Railroad, </w:t>
      </w:r>
      <w:r>
        <w:rPr/>
        <w:t>community chest, chance</w:t>
      </w:r>
      <w:r>
        <w:rPr>
          <w:rFonts w:cs="Arial" w:ascii="Arial" w:hAnsi="Arial"/>
          <w:color w:val="000000"/>
          <w:sz w:val="18"/>
          <w:szCs w:val="18"/>
        </w:rPr>
        <w:t xml:space="preserve">, and Title Deed designs, as well as </w:t>
      </w:r>
      <w:r>
        <w:rPr/>
        <w:t xml:space="preserve">Boardwalk </w:t>
      </w:r>
      <w:r>
        <w:rPr>
          <w:rFonts w:cs="Arial" w:ascii="Arial" w:hAnsi="Arial"/>
          <w:color w:val="000000"/>
          <w:sz w:val="18"/>
          <w:szCs w:val="18"/>
        </w:rPr>
        <w:t>and all four gameboard corners are legally protected.</w:t>
      </w:r>
    </w:p>
    <w:p>
      <w:pPr>
        <w:pStyle w:val="Normal"/>
        <w:rPr/>
      </w:pPr>
      <w:r>
        <w:rPr/>
      </w:r>
    </w:p>
    <w:sectPr>
      <w:type w:val="nextPage"/>
      <w:pgSz w:orient="landscape" w:w="15840" w:h="12240"/>
      <w:pgMar w:left="4320" w:right="4320" w:gutter="0" w:header="0" w:top="4320" w:footer="0" w:bottom="4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cs="Times New Roman"/>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5:59:00Z</dcterms:created>
  <dc:creator>Megan Nielson</dc:creator>
  <dc:description/>
  <cp:keywords/>
  <dc:language>en-US</dc:language>
  <cp:lastModifiedBy>Megan.Rees</cp:lastModifiedBy>
  <dcterms:modified xsi:type="dcterms:W3CDTF">2007-02-13T15:59:00Z</dcterms:modified>
  <cp:revision>2</cp:revision>
  <dc:subject/>
  <dc:title>It was 1934, the height of the Depression, when Charles B</dc:title>
</cp:coreProperties>
</file>